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635</wp:posOffset>
                </wp:positionV>
                <wp:extent cx="2066925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Food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お食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0.3pt;mso-wrap-distance-left:9.05pt;mso-wrap-distance-right:9.05pt;mso-wrap-distance-top:0pt;mso-wrap-distance-bottom:0pt;margin-top:0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Food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お食事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62865</wp:posOffset>
                </wp:positionV>
                <wp:extent cx="1828800" cy="5130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ヴァンパイアス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マイナイフリカッ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弾幕のロールキャベ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ピアザグング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ウルヴズタンシチュ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二重コクシチュ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地獄極楽チーズメルト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バッドレディスクランブルエッ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空前絶後大目玉焼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四季のカルパッチ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4.9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ヴァンパイアス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マイナイフリカッ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弾幕のロールキャベ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ピアザグング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ウルヴズタンシチュ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二重コクシチュ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地獄極楽チーズメルト…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バッドレディスクランブルエッ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空前絶後大目玉焼き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四季のカルパッチェ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5955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鉄分たっぷりのスープ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その筋の人にも味が似てると好評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ランス風鶏肉のクリーム煮（フリカッセ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やわらかく煮込んだロールキャベ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弾幕アレルギーの方は注意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鉄鍋を使った煮込み料理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狼の舌を煮込んだシチュ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こってりとさっぱりの境界をいじったシチュー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とろけるメルトダウンのチーズフォンデュ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スクランブルエッグ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トマトケチャップをかけて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デカぁぁぁいっ！　説明不要ッ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季節ごとのおすすめ食材を使ったカルパッチ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鉄分たっぷりのスープ。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その筋の人にも味が似てると好評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ランス風鶏肉のクリーム煮（フリカッセ）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やわらかく煮込んだロールキャベツ。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※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弾幕アレルギーの方は注意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鉄鍋を使った煮込み料理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狼の舌を煮込んだシチュ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こってりとさっぱりの境界をいじったシチュー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とろけるメルトダウンのチーズフォンデュ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スクランブルエッグに</w:t>
                      </w:r>
                    </w:p>
                    <w:p>
                      <w:pPr>
                        <w:pStyle w:val="Normal"/>
                        <w:autoSpaceDE w:val="false"/>
                        <w:ind w:firstLine="40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トマトケチャップをかけてます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デカぁぁぁいっ！　説明不要ッ！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季節ごとのおすすめ食材を使ったカルパッチョ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9650</wp:posOffset>
                </wp:positionH>
                <wp:positionV relativeFrom="paragraph">
                  <wp:posOffset>75565</wp:posOffset>
                </wp:positionV>
                <wp:extent cx="2240280" cy="5130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戸隠山ナゲット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非想天ぷ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季節外れのバターフライ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離剣の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酒るチー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鯨刺し（くじさし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デーモンフィッシュクレイド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寅柄の毘沙蓮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カーレットシューマ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オータムポテー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ワリング納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サトリーメイド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404pt;mso-wrap-distance-left:9.05pt;mso-wrap-distance-right:9.05pt;mso-wrap-distance-top:0pt;mso-wrap-distance-bottom:0pt;margin-top:5.95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戸隠山ナゲット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非想天ぷ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季節外れのバターフライ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離剣の貝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酒るチーズ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鯨刺し（くじさし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デーモンフィッシュクレイド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寅柄の毘沙蓮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カーレットシューマ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オータムポテー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ワリング納豆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サトリーメイド…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なにかのお肉を使用したナゲッ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420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箱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6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個入り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420" w:hanging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「天ぷらになると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399" w:hanging="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想像もしていなかった素材」の天ぷ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旬ではない食材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バターを挟んで揚げればこの通り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お酒のつまみに適した貝柱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お酒にとても良く合うチー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外の世界で減った分、幻想郷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メジャーになりつつある鯨肉の刺身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紅魔館特製たこ焼き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蓮根とチーズを重ねて宝塔型に焼いたお惣菜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紅ショウガ入りの焼売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ほくほくのジャガイモにバターを添えました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よくかき混ぜるとフワフワになる納豆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一箱食べるとエクステンドするらし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携帯食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なにかのお肉を使用したナゲット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420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1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箱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6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個入り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420" w:hanging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「天ぷらになると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399" w:hanging="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想像もしていなかった素材」の天ぷ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旬ではない食材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バターを挟んで揚げればこの通り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お酒のつまみに適した貝柱で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お酒にとても良く合うチーズ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外の世界で減った分、幻想郷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メジャーになりつつある鯨肉の刺身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紅魔館特製たこ焼き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蓮根とチーズを重ねて宝塔型に焼いたお惣菜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紅ショウガ入りの焼売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ほくほくのジャガイモにバターを添えました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よくかき混ぜるとフワフワになる納豆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一箱食べるとエクステンドするらしい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携帯食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12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2:41:00Z</dcterms:modified>
  <cp:revision>7</cp:revision>
  <dc:subject/>
  <dc:title/>
</cp:coreProperties>
</file>